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-b- c-d-e-f-g-h-i-j-k-l-m-n-o´p´-q-r-s-t-u-v-w-´x-y-z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-B´-C-D-E-F-G-H-I-J-K-L-M-N-O-P-Q-R-S-T-U-V-W-X-Y-Z</w:t>
      </w:r>
    </w:p>
    <w:p>
      <w:pPr>
        <w:pStyle w:val="Normal"/>
        <w:rPr/>
      </w:pPr>
      <w:r>
        <w:rPr>
          <w:sz w:val="32"/>
          <w:szCs w:val="32"/>
        </w:rPr>
        <w:t>Bebê-bolo-boba-bala-bebiba-bobe-balaio-bobe-balaio-bicubo-pbaú-boca-babá-bobo-boi-bela-bola-boa-bule-bic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1:18:00Z</dcterms:created>
  <dc:creator>ste</dc:creator>
  <dc:description/>
  <cp:keywords/>
  <dc:language>en-US</dc:language>
  <cp:lastModifiedBy>ste</cp:lastModifiedBy>
  <dcterms:modified xsi:type="dcterms:W3CDTF">2010-05-27T11:53:00Z</dcterms:modified>
  <cp:revision>1</cp:revision>
  <dc:subject/>
  <dc:title>a-b- c-d-e-f-g-h-i-j-k-l-m-n-o´p´-q-r-s-t-u-v-w-´x-y-z-</dc:title>
</cp:coreProperties>
</file>